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and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s an arcade-style "shoot 'em up" gam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You must guide a space ship through a strange worl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and destroy or avoid the many enemy obsta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.  Xerix features 256 colour VGA/MCGA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pport.  Other features include multi-level/rat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Extended memory support, the support of var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digitised sound played through the 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ublic domain, or "FreeWare",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lly copied 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IBM AT (80286) or higher: '386/i486;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MCGA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or floppy disk with 500k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hz or faster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art of the Xerix package. 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XERIX.CFG, last on the list, should be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hich you acquired the ga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DOC        This file -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REG.DOC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STALL.EXE        The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EXE        The Xerix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GM.DAT        A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0.DAT        A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1.DAT        A game leve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2.DAT        A game leve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CFG        Default gam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reated by XINSTALL -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disk/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Xerix, make sure you're on the same disk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game.  To configure the g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itially, type XINSTALL to run the instal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game is already configured for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type XERIX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erix Install - X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f the install program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fault game settings, install Xerix to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ing the default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1 on the Xerix Install main menu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me setting configuration menu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Xerix for your computer.  These setting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ERIX.CFG in the current disk/director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/directory if a hard disk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unless a problem in the hard disk instal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you can choose whether Xerix runs with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raphics, or with 64 grey-scale graphics if you pre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scale graphics will work with a full-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can choose the sound device Xerix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is silent.  The sound effec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riginal Adlib sound card's FM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effect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text sequence begins to fade off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tised audio sample is played briefly throug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internal speaker, with a "subtitle"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, describing the samp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 s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M music and sound effect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lib as well as digitised sou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e Sound Blaster as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wo additional menus, in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memory address and interrup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For both menus, Auto Scan should wor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locks up while loading or give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ation error message, XINSTALL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the Sound Blaster base memory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If the game still doesn't work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uld be specified as it is set up on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PC internal spea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text sequence begins to fade off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tised audio sample is played brief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aker, with a "subtitle" appearing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escribing the samp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menu allows you to choose what memory the game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nventional memory limits the game to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640k bytes of RAM, at most,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hoosing either EMS or XMS allows the game to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n your computer set up as eithe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EMS (Expanded) memory requires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MM) that conforms to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(LIM-EMS) version 3.2 or late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(Extended) memory requires an external driver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/Intel/Microsoft/AST eXtended Memory Specification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, such a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Expanded or Extended memory mak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s of levels faster.  Their use still requires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menu allows you to choose the input devi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game: either keyboard, mouse or joystick. 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must be installed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nfigured to use the mouse.  A joystick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Port 1 and centred when the game is loading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keyboard may also be used in combina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from the Xerix Install program's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ame into a subdirectory on your hard disk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ough free space for the game.  The hard disk 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destination drive's letter, from C to 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dequate available space on the destination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space, the directory \XERIX will be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pi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 after installing it onto a hard dis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the current drive by typing its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For example "C: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the current directory \XERIX by typing "CD \XE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, type "XER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ssive, alien structure hurtles from deep spac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Several days after first being discovered by a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tation in the desert of Egypt,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Los Angeles and its surrounding area are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adiation.  The radiation's source is tracked to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sets in on the earth in the hours that follow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do or where to go.  The govern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combined through the United World Council, try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Council sent up one small unmanned space-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lien structure at close range.  Upon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 large panel in its otherwise impenetrable wall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craft entered and reported a strange environment,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nothing like the world of Earth.  A fast-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space-craft shortly after it had ente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peed was estimated to be at a rate which a huma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pond to - either destroying with weapons or do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been chosen to pilot a second earth-sent space-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has been codenamed XERIX: the eXtended Enem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ltration eXperiment.  Your mission is to destroy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How you will do so is not known.  Your mi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ne, indeed seemingly impossible, but is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 The earth's fate is in your hands.  You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instructions, "fire" refers to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refer to either of the buttons on the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title screen, hit fire.  A text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displaying the game's credits will begin wh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exited for the first time.  After this,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ed after the game is "won" or after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uring a game (see below).  It will be skipped afte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layer "lo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screen will also fade off when the title mu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Control (Ctrl) and Q simultaneousl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title screen will fade off the an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times in the game, namely, the credits,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fter a game, a text sequence will begin unles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kip one of these text sequences, hit fir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kipped for the first half second of running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kipping a sequence.  An audio samp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sequence begins to fade off, either when sk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.  This sample will be played throug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f possible, with maximum quality, or through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if the current sound device is that speak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card, with a "subtitle" appearing,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 to pause a text sequence, and P again to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Control (Ctrl) and Q simultaneousl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screen will fade off and the program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new game, a menu will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ifficulty Level: Novice or Expert.  The No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layer infinite chances, or "lives", in whic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ile the Expert level gives the user three l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fficulty levels the player begins a new "lif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location that they were destroy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ing the space-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space-craft with the keyboard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key on the numeric or arrow keypa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he ship to go in.  The space-craft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by hitting two directional keys at once, or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gonal"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joystick, simply move the sti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the space-craft to travel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mouse, an on-screen pointer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always travel towards this pointer, "chasing"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cease "chasing" the mouse pointer once it reaches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ontrol the ship with the keyboar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 the mouse pointer after the ship has reach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ot, hit fire.  Rapidly hitting fir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craft to shoot more quickly than simply holding in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can not pass through the red remains of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on the Expert Difficulty Level you will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ree "lives."  Each "life" is an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the current game, starting on the screen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will be given an additional bonus life if you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on the Novice Difficulty Level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ves in which to complete the g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eys during the a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will end the current gam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ade off and the game will return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ENTER/RETURN key while the 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slowly, either after hitting ESC, dying (b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lives) or winning the game, the los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as to be played, will be skipped and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Control (Ctrl) and Q ke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the screen will fade off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T key the outer scrolling reg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(switched) on or off.  Users of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turn off these additional scroll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and bottom edges of the screen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S key the game Sound eff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(switched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of the game is simple: make it through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or destroying the alien space-craft and "bombs" which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objects on the screen.  Then destroy the 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, a type of guardian of the alien ship,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t isn't easy, but sharp skills and fast refle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, Programming, Artwork, and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 Armansin and Michael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gam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n Reville, Michael Reville and Peter Ho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elped, to various degrees,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deserve a word o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re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assisting in the development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routines (Multi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s Wee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helping with the Adlib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the public domain program VGA Paint,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the shareware Sound Blaster compo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z, used to create the game's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, Dad, Justin an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y family, for all their interest,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 my friends at school and on the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ncouragement and interest: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dan Reville is a 15 year old student living in Syd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He enjoys ice-skating, basketball, tennis and swi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the clarinet.  Favourite writers include Philip K.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ibson and Barbara Hambly.  He began programm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ge of 10, in BASIC, before moving onto C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and is now teaching himself Assembler.  Xerix is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duction, and was contributed to the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of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ree, however, it is requ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ontained in the file XERIXREG.DOC is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to the author at the address given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s described below.  Registration is fre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cessary postage, and is not required, but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information on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contacted at the following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sons Point NSW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a modem may contact the autho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contacted via GTNe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any GTPower Bulletin Board System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ivate netmail message to Brendan Reville at The Po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na, netmail address 302/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also be contacted via FidoNe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y FidoNet-carrying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Send a Private netmail message to Brendan Revil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 BBS, netmail address 3:712/50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was programmed in Microsoft C 6.0. 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duct were Creative Labs'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Kit and Ted Gruber Software's Fast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happy to discuss areas of the game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mers, and can be contacted by the metho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9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92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ves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screen not displayed after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mprov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2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sed sound also played on IBM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2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iculty Levels added: Novice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Brendan Reville, and any other person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or in the computer program "Xerix"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time, money or productiv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 person(s) or computer hardware or softw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e program "Xerix", even i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ledge or had been notified of the possibiliti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rix - Program, Data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Brendan Revil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MX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is a registered trademark of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/AT,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Mouse and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rand and product names mention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